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Resume af forslag til lov om ændring af affalds- og råstofafgiftsloven, kulafgiftsloven og forskellige andre love (omlægning af affaldsforbrændingsafgiften)</w:t>
      </w:r>
    </w:p>
    <w:p>
      <w:pPr>
        <w:pStyle w:val="Normal"/>
        <w:rPr/>
      </w:pPr>
      <w:r>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Med dette lovforslag foreslås en omlægning af forbrændingsafgiften af affald til en almindelig afgift på energi og CO2, som svarer til afgiften på de fossile brændsler.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Baggrunden for forslaget er især, at den nuværende afgiftsstruktur for affaldsbrændsler og fossile brændsler set under ét medfører nogle forvridende effekter i forhold til, hvor affald brændes af. Strukturens forvridende effekter består i, at affaldsstrømmene påvirkes, således at affald ikke brændes af der, hvor det er billigst at brænde det af, når der ses bort fra afgifter.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Som reglerne er nu, anvendes f.eks. stort set alt dansk affald, der forbrændes, til rumvarme, idet de pågældende anlæg herved opnår en særlig afgiftsfordel ved at bruge affald i stedet for fossile brændsler. Derimod anvendes der stort set intet affald i industrien eller til elproduktion, selvom det er teknisk muligt. Baggrunden herfor er, at der ikke i industrien eller ved elproduktion er nogen særlig afgiftsfordel ved at benytte affald som brændsel, idet der typisk opnås godtgørelse eller fritagelse for afgifterne på fossile brændsler til processerne og elproduktionen. Da der er en relativt stor afgiftsfordel ved at benytte affaldet som brændsel til rumvarme, men ikke ved at benytte det til procesformål eller elproduktion, søger affaldet mod brug til rumvarme, og det er forvridend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Formålet med omlægningen er at gøre affaldsforbrænding mere omkostningseffektiv, hvormed der opnås en velfærdsøkonomisk gevinst. Omlægningen vil forbedre afgiftsstrukturen, idet affaldet fremover pålægges samme afgifter som fossile brændsler, hvormed affaldet i højere grad vil søge hen, hvor det er billigst at brænde det af, når der ses bort fra afgifter. Med omlægningen vil afgifterne dermed blive mere neutrale i forhold til, hvor affald brændes af.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Omlægningen vil f.eks. afhjælpe den afgiftsmæssige uhensigtsmæssighed, at det i dag er dyrt at afbrænde spildevandsslam og husdyrgødning med lavt energiindhold i Danmark på grund af affaldsforbrændingsafgift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Forslaget vurderes at give en mindre gevinst for miljøet. En del af strømmen af affald med højt energiindhold (plastaffald m.v.) flyttes fra afbrænding og til genanvendels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Den foreslåede omlægning er i overensstemmelse med skattestoppet, idet den er provenuneutral og det er muligt at forhøje en miljøafgift, hvis det er miljømæssigt ønskeligt, og hvis merprovenuet bruges til at sænke andre skatter eller afgifter. Her sker bl.a. en forhøjelse af varmeafgiften for affald, der er en energiafgift, mens forbrændingsafgiften af affald fjernes.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Den foreslåede omlægning af forbrændingsafgiften af affald til en almindelig afgift på energi og CO2 gennemføres samlet set ved, at forbrændingsafgiften afskaffes, at affaldsvarmeafgiften forhøjes, at der indføres CO2-afgift ved affaldsforbrænding, og at statstilskuddet til decentral  affaldsbaseret elproduktion afskaffes.</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De typer affald, som i dag er fritaget for forbrændingsafgiften, berøres ikke af omlægning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Lovforslaget indeholder desuden en mindre administrativ lempelse for vognmænd, der benytter kvælstofholdige stoffer i deres lastbilers SCR-katalysatorer.</w:t>
      </w:r>
    </w:p>
    <w:p>
      <w:pPr>
        <w:pStyle w:val="TextBody"/>
        <w:rPr/>
      </w:pPr>
      <w:r>
        <w:rPr/>
      </w:r>
    </w:p>
    <w:p>
      <w:pPr>
        <w:pStyle w:val="TextBody"/>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pPr>
                                <w:bookmarkStart w:id="0" w:name="dagsdato_dk"/>
                                <w:r>
                                  <w:rPr>
                                    <w:rFonts w:cs="Arial" w:ascii="Arial" w:hAnsi="Arial"/>
                                    <w:sz w:val="14"/>
                                    <w:lang w:val="en-GB"/>
                                  </w:rPr>
                                  <w:t>22. september 2008</w:t>
                                </w:r>
                                <w:bookmarkEnd w:id="0"/>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1" w:name="sagsnr"/>
                                <w:r>
                                  <w:rPr>
                                    <w:rFonts w:cs="Arial" w:ascii="Arial" w:hAnsi="Arial"/>
                                    <w:sz w:val="14"/>
                                    <w:lang w:val="en-GB"/>
                                  </w:rPr>
                                  <w:t>2007-231-0005</w:t>
                                </w:r>
                                <w:bookmarkEnd w:id="1"/>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pPr>
                          <w:bookmarkStart w:id="2" w:name="dagsdato_dk"/>
                          <w:r>
                            <w:rPr>
                              <w:rFonts w:cs="Arial" w:ascii="Arial" w:hAnsi="Arial"/>
                              <w:sz w:val="14"/>
                              <w:lang w:val="en-GB"/>
                            </w:rPr>
                            <w:t>22. september 2008</w:t>
                          </w:r>
                          <w:bookmarkEnd w:id="2"/>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3" w:name="sagsnr"/>
                          <w:r>
                            <w:rPr>
                              <w:rFonts w:cs="Arial" w:ascii="Arial" w:hAnsi="Arial"/>
                              <w:sz w:val="14"/>
                              <w:lang w:val="en-GB"/>
                            </w:rPr>
                            <w:t>2007-231-0005</w:t>
                          </w:r>
                          <w:bookmarkEnd w:id="3"/>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02:00Z</dcterms:created>
  <dc:creator>Susanne Poulsen</dc:creator>
  <dc:description/>
  <cp:keywords/>
  <dc:language>en-US</dc:language>
  <cp:lastModifiedBy>Susanne Poulsen</cp:lastModifiedBy>
  <cp:lastPrinted>2005-09-22T12:39:00Z</cp:lastPrinted>
  <dcterms:modified xsi:type="dcterms:W3CDTF">2008-09-22T13: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45\LOKALE~1\Temp\SJ20080922111917664 [DOK148762].DOC</vt:lpwstr>
  </property>
  <property fmtid="{D5CDD505-2E9C-101B-9397-08002B2CF9AE}" pid="7" name="title">
    <vt:lpwstr>Resume af lovforslaget</vt:lpwstr>
  </property>
</Properties>
</file>